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19 /202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5. április 16-ai rendkívüli nyilvános ülésé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>Bertalan Linda önkormányzati osztályvezet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Hévíz Város polgármeste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/2025. (II. 13.) határozata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iCs/>
        </w:rPr>
        <w:t xml:space="preserve">Hévíz Város Önkormányzat Képviselő-testülete a </w:t>
      </w:r>
      <w:r>
        <w:rPr>
          <w:rFonts w:cs="Arial" w:ascii="Arial" w:hAnsi="Arial"/>
        </w:rPr>
        <w:t>Dent-IQ Egészségügyi Szolgáltató Betéti társaság (székhely: 8380 Hévíz, Park u. 5., cégjegyzék száma: 20-06-033370, adószám: 27679461-1-20), képviselője Dr. Horváth Mariann Rita (országos orvos-nyilvántartási száma: 57028), mint Használatba vevő, valamint Hévíz Város Önkormányzat, és az önkormányzat jóváhagyásával kijelölt és nevében és helyette eljáró Teréz Anya Szociális Integrált Intézmény, mint Használatba adó között 2021. június 7. napján, a HIV/3265-27/2021. ügyszámú feladat-ellátási szerződés 2. számú mellékletét képező fogászati rendelő használatba adási szerződésének közös megegyezéssel történő megszüntetéséről szóló megállapodást az előterjesztés 2. számú melléklete szerint jóváhagyja.</w:t>
      </w:r>
    </w:p>
    <w:p>
      <w:pPr>
        <w:pStyle w:val="Listaszerbekezds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atalmazza a polgármestert </w:t>
      </w:r>
      <w:r>
        <w:rPr>
          <w:rFonts w:cs="Arial" w:ascii="Arial" w:hAnsi="Arial"/>
        </w:rPr>
        <w:t>a fogászati rendelő használatba adási szerződésének közös megegyezéssel történő megszüntetéséről szóló megállapodás aláírására.</w:t>
      </w:r>
    </w:p>
    <w:p>
      <w:pPr>
        <w:pStyle w:val="Listaszerbekezds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a Teréz Anya Szociális Integrált Intézmény intézményvezetőjét </w:t>
      </w:r>
      <w:r>
        <w:rPr>
          <w:rFonts w:cs="Arial" w:ascii="Arial" w:hAnsi="Arial"/>
        </w:rPr>
        <w:t xml:space="preserve">a fogászati rendelő használatba adási szerződésének közös megegyezéssel történő megszüntetéséről szóló megállapodás aláírására, valamint az eszközök és berendezések átadását rögzítő jegyzőkönyv előkészí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25. március 3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Dent-IQ Egészségügyi Szolgáltató Bt. (képv.: Dr. Horváth Mariann doktornő), mint használatba vevő és Hévíz Város Önkormányzata, mint használatba adó között 2021. június 7. napján kötött, a hévízi 1. számú vegyes fogorvosi körzetre vonatkozó feladat-ellátási szerződés 2. számú mellékletét képező fogászati rendelő használatba adási szerződésének közös megegyezéssel történő megszüntetéséről szóló megállapodást jóváhagy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stületi döntésnek megfelelően a rendelő használatára vonatkozó szerződés megszüntetéséről szóló dokumentum aláírásra került a felek által, a rendelőt doktornő átadás-átvételi jegyzőkönyv felvétele mellett 2025. március 27. napján mindenfajta hibától és hiánytól mentesen átadta a használatba adó helyett eljáró Teréz Anya Szociális Integrált Intézmény vezetőjé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/2025. (II. 13.) határozata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iCs/>
        </w:rPr>
        <w:t xml:space="preserve">Hévíz Város Önkormányzat Képviselő-testülete a </w:t>
      </w:r>
      <w:r>
        <w:rPr>
          <w:rFonts w:cs="Arial" w:ascii="Arial" w:hAnsi="Arial"/>
        </w:rPr>
        <w:t>Dent-IQ Egészségügyi Szolgáltató Betéti társaság (székhely: 8380 Hévíz, Park u. 5., cégjegyzék száma: 20-06-033370, adószám: 27679461-1-20), képviselője Dr. Horváth Mariann Rita (országos orvos-nyilvántartási száma: 57028), mint Használatba vevő, valamint a Teréz Anya Szociális Integrált Intézmény, mint Használatba adó között 2021. június 7. napján, a HIV/3265-27/2021. ügyszámú feladat-ellátási szerződés 4. számú mellékletét képező fogászati eszközök használatba adási szerződésének közös megegyezéssel történő megszüntetéséről szóló megállapodást az előterjesztés 3. számú mellékelte szerint jóváhagyja.</w:t>
      </w:r>
    </w:p>
    <w:p>
      <w:pPr>
        <w:pStyle w:val="Listaszerbekezds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a Teréz Anya Szociális Integrált Intézmény intézményvezetőjét </w:t>
      </w:r>
      <w:r>
        <w:rPr>
          <w:rFonts w:cs="Arial" w:ascii="Arial" w:hAnsi="Arial"/>
        </w:rPr>
        <w:t xml:space="preserve">a fogászati eszközök használatba adási szerződésének közös megegyezéssel történő megszüntetéséről szóló megállapodás aláírására, valamint az eszközök és berendezések átadását rögzítő jegyzőkönyv előkészítésére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25. márci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Dent-IQ Egészségügyi Szolgáltató Bt. (képv.: Dr. Horváth Mariann doktornő), mint használatba vevő és a Teréz Anya Szociális Integrált Intézmény, mint használatba adó között 2021. június 7. napján kötött, a hévízi 1. számú vegyes fogorvosi körzetre vonatkozó feladat-ellátási szerződés 4. számú mellékletét képező fogászati eszközök használatba adási szerződésének közös megegyezéssel történő megszüntetéséről szóló megállapodást jóváhagy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stületi döntésnek megfelelően a fogászati eszközök használatára vonatkozó szerződés megszüntetéséről szóló dokumentum aláírásra került a felek által, a fogászati eszközöket doktornő átadás-átvételi jegyzőkönyv felvétele mellett 2025. március 27. napján átadta a használatba adó részére. Egy eszköz (lágylézer) külön megállapodás alapján doktornőnél maradt haszn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5/2025. (II. 27.) határozata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/>
      </w:pPr>
      <w:bookmarkStart w:id="5" w:name="_Hlk190074156"/>
      <w:r>
        <w:rPr>
          <w:rFonts w:eastAsia="Courier New" w:cs="Arial" w:ascii="Arial" w:hAnsi="Arial"/>
          <w:lang w:eastAsia="hu-HU" w:bidi="hu-HU"/>
        </w:rPr>
        <w:t xml:space="preserve">1. Hévíz Város Önkormányzat Képviselő-testülete </w:t>
      </w:r>
      <w:bookmarkEnd w:id="5"/>
      <w:r>
        <w:rPr>
          <w:rFonts w:eastAsia="Courier New" w:cs="Arial" w:ascii="Arial" w:hAnsi="Arial"/>
          <w:lang w:eastAsia="hu-HU" w:bidi="hu-HU"/>
        </w:rPr>
        <w:t xml:space="preserve">a </w:t>
      </w:r>
      <w:r>
        <w:rPr>
          <w:rFonts w:eastAsia="Courier New" w:cs="Arial" w:ascii="Arial" w:hAnsi="Arial"/>
          <w:iCs/>
          <w:lang w:eastAsia="hu-HU" w:bidi="hu-HU"/>
        </w:rPr>
        <w:t xml:space="preserve">DIMOP Plusz-2.1.1-24. kódszámú </w:t>
      </w:r>
      <w:r>
        <w:rPr>
          <w:rFonts w:eastAsia="Courier New" w:cs="Arial" w:ascii="Arial" w:hAnsi="Arial"/>
          <w:i/>
          <w:iCs/>
          <w:lang w:eastAsia="hu-HU" w:bidi="hu-HU"/>
        </w:rPr>
        <w:t>„Energia menedzsment rendszerek fejlesztése és bevezetése önkormányzatok számára”</w:t>
      </w:r>
      <w:r>
        <w:rPr>
          <w:rFonts w:eastAsia="Courier New" w:cs="Arial" w:ascii="Arial" w:hAnsi="Arial"/>
          <w:iCs/>
          <w:lang w:eastAsia="hu-HU" w:bidi="hu-HU"/>
        </w:rPr>
        <w:t xml:space="preserve"> </w:t>
      </w:r>
      <w:r>
        <w:rPr>
          <w:rFonts w:eastAsia="Courier New" w:cs="Arial" w:ascii="Arial" w:hAnsi="Arial"/>
          <w:lang w:eastAsia="hu-HU" w:bidi="hu-HU"/>
        </w:rPr>
        <w:t>című felhívásra pályázatot nyújt be.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2. A Képviselő-testület a pályázati célt az előterjesztés szerinti önkormányzati ingatlanok (intézmények) vonatkozásában a </w:t>
      </w:r>
      <w:r>
        <w:rPr>
          <w:rFonts w:eastAsia="Courier New" w:cs="Arial" w:ascii="Arial" w:hAnsi="Arial"/>
          <w:bCs/>
          <w:lang w:eastAsia="hu-HU" w:bidi="hu-HU"/>
        </w:rPr>
        <w:t>megvalósíthatósági tanulmány szerint jóváhagyja.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3. A Képviselő-testület jóváhagyja a pályázathoz szükséges, a felhívás törzsszövegében és mellékleteiben szereplő elvárásoknak, továbbá az ott meghatározott formai és tartalmi elemeknek, követelményeknek megfelelő </w:t>
      </w:r>
      <w:r>
        <w:rPr>
          <w:rFonts w:eastAsia="Courier New" w:cs="Arial" w:ascii="Arial" w:hAnsi="Arial"/>
          <w:bCs/>
          <w:lang w:eastAsia="hu-HU" w:bidi="hu-HU"/>
        </w:rPr>
        <w:t>megvalósíthatósági tanulmány és mellékleteinek elkészítését, erre szakvállalkozás megbízását.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/>
      </w:pPr>
      <w:r>
        <w:rPr>
          <w:rFonts w:eastAsia="Courier New" w:cs="Arial" w:ascii="Arial" w:hAnsi="Arial"/>
          <w:lang w:eastAsia="hu-HU" w:bidi="hu-HU"/>
        </w:rPr>
        <w:t xml:space="preserve">4. A Képviselő-testület jóváhagyja, hogy a </w:t>
      </w:r>
      <w:r>
        <w:rPr>
          <w:rFonts w:eastAsia="Courier New" w:cs="Arial" w:ascii="Arial" w:hAnsi="Arial"/>
          <w:bCs/>
          <w:lang w:eastAsia="hu-HU" w:bidi="hu-HU"/>
        </w:rPr>
        <w:t xml:space="preserve">megvalósíthatósági tanulmány alapján meghatározott pályázati forrásra (összegre és célra) a </w:t>
      </w:r>
      <w:r>
        <w:rPr>
          <w:rFonts w:eastAsia="Courier New" w:cs="Arial" w:ascii="Arial" w:hAnsi="Arial"/>
          <w:lang w:eastAsia="hu-HU" w:bidi="hu-HU"/>
        </w:rPr>
        <w:t xml:space="preserve">polgármester az önerőt nem igénylő pályázatot benyújtsa, a pályázattal kapcsolatos jognyilatkozatok megtegye. A Képviselő-testületet a polgármester a pályázat tartamalmáról és összegéről utólagosan tájékoztassa. 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/>
      </w:pPr>
      <w:r>
        <w:rPr>
          <w:rFonts w:eastAsia="Courier New" w:cs="Arial" w:ascii="Arial" w:hAnsi="Arial"/>
          <w:u w:val="single"/>
          <w:lang w:eastAsia="hu-HU" w:bidi="hu-HU"/>
        </w:rPr>
        <w:t>Felelős</w:t>
      </w:r>
      <w:r>
        <w:rPr>
          <w:rFonts w:eastAsia="Courier New" w:cs="Arial" w:ascii="Arial" w:hAnsi="Arial"/>
          <w:lang w:eastAsia="hu-HU" w:bidi="hu-HU"/>
        </w:rPr>
        <w:t xml:space="preserve">: </w:t>
        <w:tab/>
        <w:t>Naszádos Péter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iCs/>
          <w:lang w:eastAsia="hu-HU" w:bidi="hu-HU"/>
        </w:rPr>
      </w:pPr>
      <w:r>
        <w:rPr>
          <w:rFonts w:eastAsia="Courier New" w:cs="Arial" w:ascii="Arial" w:hAnsi="Arial"/>
          <w:u w:val="single"/>
          <w:lang w:eastAsia="hu-HU" w:bidi="hu-HU"/>
        </w:rPr>
        <w:t>Határidő</w:t>
      </w:r>
      <w:r>
        <w:rPr>
          <w:rFonts w:eastAsia="Courier New" w:cs="Arial" w:ascii="Arial" w:hAnsi="Arial"/>
          <w:lang w:eastAsia="hu-HU" w:bidi="hu-HU"/>
        </w:rPr>
        <w:t xml:space="preserve">: </w:t>
        <w:tab/>
        <w:t>2025. március 21. és 2025. március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iCs/>
          <w:color w:val="FF0000"/>
          <w:lang w:eastAsia="hu-HU" w:bidi="hu-HU"/>
        </w:rPr>
      </w:pPr>
      <w:r>
        <w:rPr>
          <w:rFonts w:eastAsia="Courier New" w:cs="Arial" w:ascii="Arial" w:hAnsi="Arial"/>
          <w:iCs/>
          <w:color w:val="FF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iCs/>
          <w:lang w:eastAsia="hu-HU" w:bidi="hu-HU"/>
        </w:rPr>
      </w:pPr>
      <w:r>
        <w:rPr>
          <w:rFonts w:cs="Arial" w:ascii="Arial" w:hAnsi="Arial"/>
        </w:rPr>
        <w:t>A DIMOP Plusz–2.1.1–24. kódszámú „Energia menedzsment rendszerek fejlesztése és bevezetése önkormányzatok számára” című pályázat benyújtási határidejét meghosszabbították május 20-ra, így a pályázat még előkészítés alatt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iCs/>
          <w:lang w:eastAsia="hu-HU" w:bidi="hu-HU"/>
        </w:rPr>
      </w:pPr>
      <w:r>
        <w:rPr>
          <w:rFonts w:eastAsia="Courier New" w:cs="Arial" w:ascii="Arial" w:hAnsi="Arial"/>
          <w:iCs/>
          <w:lang w:eastAsia="hu-HU" w:bidi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6/2025. (III. 27.) határozata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Ülés tartása nélküli döntés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5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5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határozattervezet: Taggyűlés az Ügyvezető által írásban előterjesztett, a HÉVÍZ-BALATON AIRPORT Kft. 2025. évi Közbeszerzés Tervét elfogadja.</w:t>
      </w:r>
    </w:p>
    <w:p>
      <w:pPr>
        <w:pStyle w:val="Normal"/>
        <w:numPr>
          <w:ilvl w:val="0"/>
          <w:numId w:val="5"/>
        </w:numPr>
        <w:spacing w:lineRule="auto" w:line="25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határozattervezet: Taggyűlés az Ügyvezető által írásban előterjesztett, a HÉVÍZ-BALATON AIRPORT Kft. Kötelezettségvállalási Szabályzatának módosítását elfogadja.</w:t>
      </w:r>
    </w:p>
    <w:p>
      <w:pPr>
        <w:pStyle w:val="Normal"/>
        <w:numPr>
          <w:ilvl w:val="0"/>
          <w:numId w:val="5"/>
        </w:numPr>
        <w:spacing w:lineRule="auto" w:line="25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határozattervezet: Taggyűlés az Ügyvezető által írásban előterjesztett, a HÉVÍZ-BALATON AIRPORT Kft. Szervezeti – és Működési Szabályzatának módosítását elfogadja.</w:t>
      </w:r>
    </w:p>
    <w:p>
      <w:pPr>
        <w:pStyle w:val="Normal"/>
        <w:spacing w:lineRule="auto" w:line="25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rcius 28.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orlátolt Felelősségű Társaság írásban történő taggyűlésén a polgármester a kapott mandátum alapján adta le szavazatait. A kft megküldte az erről szóló jegyzőkönyvet, amely alapán egyhangúlag fogadták el a napirendi pontokat. </w:t>
      </w:r>
    </w:p>
    <w:p>
      <w:pPr>
        <w:pStyle w:val="Standard"/>
        <w:spacing w:lineRule="auto" w:line="240" w:before="0" w:after="0"/>
        <w:rPr>
          <w:rFonts w:ascii="Arial" w:hAnsi="Arial" w:cs="Arial"/>
          <w:kern w:val="0"/>
          <w:lang w:eastAsia="en-US"/>
        </w:rPr>
      </w:pPr>
      <w:r>
        <w:rPr>
          <w:rFonts w:cs="Arial" w:ascii="Arial" w:hAnsi="Arial"/>
          <w:kern w:val="0"/>
          <w:lang w:eastAsia="en-US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8/202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</w:t>
      </w:r>
      <w:r>
        <w:rPr>
          <w:rFonts w:eastAsia="Times New Roman"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r>
        <w:rPr>
          <w:rFonts w:cs="Arial" w:ascii="Arial" w:hAnsi="Arial"/>
          <w:lang w:eastAsia="hu-HU"/>
        </w:rPr>
        <w:t xml:space="preserve">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április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óf I. Festetics György Művelődési Központ, Városi Könyvtár és Muzeális Gyűjtemény alapító okiratának módosítása folyamatban van, a Magyar Államkincstárhoz történő bejelentés szükséges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1/2025. (III. 27.) határozata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Hévíz Város Önkormányzat Képviselő-testülete 2025. április 1. napi hatállyal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i/>
          <w:lang w:eastAsia="ar-SA"/>
        </w:rPr>
        <w:t>a)</w:t>
      </w:r>
      <w:r>
        <w:rPr>
          <w:rFonts w:cs="Arial" w:ascii="Arial" w:hAnsi="Arial"/>
          <w:lang w:eastAsia="ar-SA"/>
        </w:rPr>
        <w:t xml:space="preserve"> a Hévíz 118/10 hrsz-ú, Omnibusz utca közterületet „</w:t>
      </w:r>
      <w:r>
        <w:rPr>
          <w:rFonts w:cs="Arial" w:ascii="Arial" w:hAnsi="Arial"/>
          <w:b/>
          <w:lang w:eastAsia="ar-SA"/>
        </w:rPr>
        <w:t>Le Primore tér”</w:t>
      </w:r>
      <w:r>
        <w:rPr>
          <w:rFonts w:cs="Arial" w:ascii="Arial" w:hAnsi="Arial"/>
          <w:lang w:eastAsia="ar-SA"/>
        </w:rPr>
        <w:t xml:space="preserve"> -nek,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b)</w:t>
      </w:r>
      <w:r>
        <w:rPr>
          <w:rFonts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hu-HU"/>
        </w:rPr>
        <w:t>Hévíz 09/7. hrsz-ú közterületet „</w:t>
      </w:r>
      <w:r>
        <w:rPr>
          <w:rFonts w:eastAsia="Times New Roman" w:cs="Arial" w:ascii="Arial" w:hAnsi="Arial"/>
          <w:b/>
          <w:lang w:eastAsia="hu-HU"/>
        </w:rPr>
        <w:t>Öreg berek utca</w:t>
      </w:r>
      <w:r>
        <w:rPr>
          <w:rFonts w:eastAsia="Times New Roman" w:cs="Arial" w:ascii="Arial" w:hAnsi="Arial"/>
          <w:lang w:eastAsia="hu-HU"/>
        </w:rPr>
        <w:t>”-nak nevezi el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felkéri a Hévíz Város Önkormányzat Gazdasági Műszaki Ellátó Szervezet igazgatóját, hogy az utcanév-táblák elhelyezéséről 2025. április 30. napjáig gondoskodjon.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ar-SA"/>
        </w:rPr>
        <w:t>Felelős</w:t>
      </w:r>
      <w:r>
        <w:rPr>
          <w:rFonts w:cs="Arial" w:ascii="Arial" w:hAnsi="Arial"/>
          <w:iCs/>
          <w:lang w:eastAsia="ar-SA"/>
        </w:rPr>
        <w:t xml:space="preserve">: </w:t>
        <w:tab/>
        <w:t>Naszádos Péter polgármester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  <w:t>dr. Tüske Róbert jegyző</w:t>
      </w:r>
    </w:p>
    <w:p>
      <w:pPr>
        <w:pStyle w:val="Normal"/>
        <w:suppressAutoHyphens w:val="true"/>
        <w:spacing w:lineRule="auto" w:line="240" w:before="0" w:after="0"/>
        <w:ind w:left="426" w:firstLine="708"/>
        <w:jc w:val="both"/>
        <w:rPr/>
      </w:pPr>
      <w:r>
        <w:rPr>
          <w:rFonts w:eastAsia="Arial" w:cs="Arial" w:ascii="Arial" w:hAnsi="Arial"/>
          <w:iCs/>
          <w:lang w:eastAsia="ar-SA"/>
        </w:rPr>
        <w:t xml:space="preserve">    </w:t>
      </w:r>
      <w:r>
        <w:rPr>
          <w:rFonts w:cs="Arial" w:ascii="Arial" w:hAnsi="Arial"/>
          <w:iCs/>
          <w:lang w:eastAsia="ar-SA"/>
        </w:rPr>
        <w:t>Gönye József GAMESZ igazgató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ar-SA"/>
        </w:rPr>
        <w:t>Határidő</w:t>
      </w:r>
      <w:r>
        <w:rPr>
          <w:rFonts w:cs="Arial" w:ascii="Arial" w:hAnsi="Arial"/>
          <w:iCs/>
          <w:lang w:eastAsia="ar-SA"/>
        </w:rPr>
        <w:t xml:space="preserve">: </w:t>
        <w:tab/>
        <w:t>2025. április 1. és 2025. április 30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>Hévíz 118/10 hrsz-ú, Omnibusz utca közterületet „Le Primore tér” -nek, a Hévíz 09/7. hrsz-ú közterületet „Öreg berek utca”-nak nevezt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 alapján a közterületek nyilvántartásba vétele a település címnyilvántartásába, illetve a Központi Címregiszterbe (KCR) megtörtént. A GAMESZ értesítésére a határozat-kivonat megküldésével sor került, mely alapján az április 30-ai határidőre a közterületek elnevezését tartalmazó táblák kihelyezésre kerülhet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3/2025. (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jegyző, mint önkormányzati adóhatóság 2024. évi adóigazgatási tevékenységről szóló beszámolóját megtárgyalva ellenőrizte az adóztatást és a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Képviselő-testület a </w:t>
      </w:r>
      <w:hyperlink r:id="rId4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honlapon az előterjesztés közzétételével tájékoztatja a lakosságot a helyi adókból származó bevételek összeg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áprili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ta a jegyző, mint önkormányzati adóhatóság 2024. évi adóigazgatási tevékenységéről szóló beszámolóját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stületi döntésnek megfelelően a lakosság tájékoztatása az előterjesztés közzétételével a </w:t>
      </w:r>
      <w:hyperlink r:id="rId5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</w:rPr>
        <w:t xml:space="preserve"> honlap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döntéséről az intézmény vezetője értesítése megtörté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6" w:name="_Hlk83209571"/>
      <w:bookmarkEnd w:id="6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7" w:name="_Hlk83209571"/>
      <w:bookmarkStart w:id="8" w:name="_Hlk83209571"/>
      <w:bookmarkEnd w:id="8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Hévíz Város Önkormányzat Képviselő-testülete 18/2025. (II. 13.) 19/2025. (II. 13.) 25/2025. (II. 27.) 36/2025. (III. 27.)</w:t>
      </w:r>
      <w:r>
        <w:rPr>
          <w:rFonts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</w:rPr>
        <w:t xml:space="preserve">58/2025. (III. 27.) 61/2025. (III. 27.) 63/2025. (III. 27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hyperlink" Target="http://www.onkormanyzat.heviz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56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5-04-09T14:07:00Z</dcterms:modified>
  <cp:revision>4</cp:revision>
  <dc:subject/>
  <dc:title>Iktatószám:</dc:title>
</cp:coreProperties>
</file>